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3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ca </w:t>
      </w:r>
      <w:r>
        <w:rPr>
          <w:rFonts w:cs="Arial" w:ascii="Arial" w:hAnsi="Arial"/>
          <w:b/>
          <w:sz w:val="22"/>
          <w:szCs w:val="22"/>
          <w:lang w:val="pl-PL"/>
        </w:rPr>
        <w:t xml:space="preserve">Čomaga Almedina (u ime Kluba vijećnika SDA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la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31</w:t>
      </w:r>
    </w:p>
    <w:p>
      <w:pPr>
        <w:pStyle w:val="Normal"/>
        <w:spacing w:lineRule="exact" w:line="30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hr-HR"/>
        </w:rPr>
        <w:t>„</w:t>
      </w:r>
      <w:r>
        <w:rPr>
          <w:rFonts w:cs="Arial" w:ascii="Arial" w:hAnsi="Arial"/>
          <w:sz w:val="22"/>
          <w:szCs w:val="22"/>
          <w:lang w:val="bs-BA"/>
        </w:rPr>
        <w:t>Pokrećem inicijativu prema Ministarstvo unutrašnjih poslova Kantona Sarajevo za postavljanje kamere u cilju smanjenja nepropisnog parkiranja i zaustavljanja motornih vozila na saobraćajnici u ulici Spasoje Blagovčanina, kod tržnice-pijace Vogošć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bs-BA"/>
        </w:rPr>
        <w:t xml:space="preserve">Svjedoci smo već duži niz godina konstantnog nepropisnog i bahatog parkiranja vozila na pomenutoj lokaciji, gdje se stvaraju ogromne gužve zbog pojedinaca koji imaju naviku parkirati vozilo i obavljati svakodnevne aktivnosti odlaska  u obližnje trgovine i objekte koji se tu nalaze. </w:t>
      </w:r>
      <w:r>
        <w:rPr>
          <w:rFonts w:cs="Arial" w:ascii="Arial" w:hAnsi="Arial"/>
          <w:sz w:val="22"/>
          <w:szCs w:val="22"/>
          <w:lang w:val="pt-BR"/>
        </w:rPr>
        <w:t>Također, zbog stvaranja gužvi nerijetko dolazi i do netrpeljivosti vozača i manjih prepirki i incidenata. Ova ulica je izuzetno prometna, jer spaja veliki dio naselja koji se tu nalaze, a i zbog samog lokaliteta koji se nalazi u centru naše općine. Iz tog razloga smatram da je u ovom dijelu neophodno postavljanje kamere koja će imati cilj smanjenje broja nepropisno parkiranih vozila, pratiti i eventualno novčano kazniti svakog pojedinca koji napravi taj prekršaj</w:t>
      </w:r>
      <w:r>
        <w:rPr>
          <w:rFonts w:cs="Arial" w:ascii="Arial" w:hAnsi="Arial"/>
          <w:sz w:val="22"/>
          <w:szCs w:val="22"/>
          <w:lang w:val="bs-BA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Ministarstvu unutrašnjih poslova Kantona Sarajevo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 dobivanju mišljenja isto ćemo Vam blagov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12:00Z</dcterms:created>
  <dc:creator>User1</dc:creator>
  <dc:description/>
  <cp:keywords/>
  <dc:language>en-US</dc:language>
  <cp:lastModifiedBy>Adin Bajraktarević</cp:lastModifiedBy>
  <cp:lastPrinted>2025-09-15T11:53:00Z</cp:lastPrinted>
  <dcterms:modified xsi:type="dcterms:W3CDTF">2025-09-15T09:54:00Z</dcterms:modified>
  <cp:revision>4</cp:revision>
  <dc:subject/>
  <dc:title>Broj: 02-05-_____/04</dc:title>
</cp:coreProperties>
</file>